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 11.06.2024 года № 73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рядок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оведения общественного обсуждения проекта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й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рограммы «Формирование комфортной городской среды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на 2024-2026 годы и плановый период до 2028 года на территории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Новодеревянковского сельского поселения Каневского района»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Настоящий порядок определяет процедуру проведения общественного обсуждения проект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ой программы «Формирование комфортной городской среды на 2024-2026 годы и плановый период до 2028 года на территории Новодеревянковского сельского поселения Каневского района»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— Проект программы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бщественное обсуждение Проекта программы проводится путем реализации четырех этапов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Размещения Проекта программы на официальном сайте администрации Новодеревянковского сельского поселения Каневского района в информационно - телекоммуникационной сети «Интернет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проведения общественного обсуждения Проекта программы заместитель главы Новодеревянковского сельского поселения Каневского района (Афонченко), ответственный за разработку Проекта программы, подлежащего общественному обсуждению, направляет по мере разработки и получения для размещения на официальном сайте администрации Новодеревянковского сельского поселения Каневского района в информационно - телекоммуникационной сети «Интернет» в общий отдел администрации Новодеревянковского сельского поселения Каневского района, следующие сведения и документы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ект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яснительную записку к проекту Программы с кратким изложением сути проекта правового акта, правового обоснования необходимости его принятия, включая описание проблем, на решение которых направлено новое правовое регулирование, указание круга лиц, интересы которых будут затронуты в проекте муниципального правового акта, прогнозом социально-экономических, финансовых и иных последствий принятия проекта правового акта, а также информацией о последствиях его непринятия (далее — пояснительная записка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сроке общественного обсуждения Проекта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сроке приема предложений по Проекту программы, вынесенного на общественное обсуждение, и порядке их представле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поступивших предложениях по Проекту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результатах проведения общественного обсуждения Проекта программы, в том числе с учетом предложений заинтересованных лиц по дополнению адресного перечня дворовых территорий и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твержденный нормативный правовой акт администрации Новодеревянковского сельского поселения Каневского района, регламентирующий условия и критерии отбора предложений заинтересованных лиц о включении дворовой территории многоквартирного дома и адресного перечня муниципальных территорий общего пользования в программу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сроке приема и рассмотрения заявок на включение в адресный перечень дворовых территорий Проекта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результатах оценки заявок (ранжировании) для включения в адресный перечень дворовых территорий Проекта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формировании адресного перечня дворовых территорий и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ложения по Проекту программы от заинтересованных лиц, в целях проведения общественного обсуждения могут быть поданы в электронном или письменном виде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домление, предусматривающее срок приема предложений, адрес для направления предложений и контактные данные подлежат размещению на официальном сайте администрации Новодеревянковского сельского поселения Каневского района в информационно - телекоммуникационной сети «Интернет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 подлежат рассмотрени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дложения, направленные после окончания срока приема предложени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дложения, не касающиеся предмета правового регулирования проекта правового акт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дложения, направленные не по установленной форме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Общественного обсуждения, проведенного с участием заинтересованных лиц для итогового обсуждения Проекта программы с учетом поступивших предложений от заинтересованных лиц, предусматривающего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вместное определение целей и задач по развитию дворовых территорий, муниципальных территорий общего пользования, изучения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й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муниципальной территории общего польз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нсультации в выборе типов покрытий, с учетом функционального зонирования дворовой территории, муниципальной территории общего польз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нсультации по предполагаемым типам освещения и осветительного оборудования дворовой территории, муниципальной территории общего польз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частие в разработке проекта благоустройства дворовой территории, муниципальной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— с лицами, осуществляющими управление многоквартирными домами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итогам проведения общественного обсуждения общественной комиссией формируетс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тчет о результатах общественного обсуждения с учетом предложений заявителей по Проекту программы, в том числе по дополнению адресного перечня дворовых территорий и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идеозапись общественных обсуждени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ые информационные материалы подлежат размещению на официальном сайте администрации Новодеревянковского сельского поселения Каневского района в информационно - телекоммуникационной сети «Интернет» в течение трех рабочих дней со дня проведения общественного обсужде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Формирование заместителем главы Новодеревянковского сельского поселения Каневского района в течение трех рабочих дней, следующих за датой окончания общественного обсуждения, проекта нормативного правового акта администрации Новодеревянковского сельского поселения Каневского района, регламентирующего условия и критерии отбора предложений заинтересованных лиц о включении дворовой территории многоквартирного дома и адресного перечня муниципальных территорий общего пользования в программ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Формирование заместителем главы Новодеревянковского сельского поселения Каневского района в течение пяти дней со дня утверждения общественной комиссией протокола оценки (ранжирования) заявок заинтересованных лиц на включение в адресный перечень дворовых территорий Проекта программы, проекта постановления администрации Новодеревянковского сельского поселения Каневского района об утверждении программы, включающей адресный перечень дворовых территорий многоквартирных домов и адресный перечень муниципальных территорий общего пользования на текущий финансовый год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Экономист по финансовой работе                                                       Т.Ю.Фищук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13:00Z</dcterms:created>
  <dc:creator>Торги</dc:creator>
  <dc:description/>
  <cp:keywords/>
  <dc:language>en-US</dc:language>
  <cp:lastModifiedBy>USER</cp:lastModifiedBy>
  <cp:lastPrinted>2017-10-24T15:24:00Z</cp:lastPrinted>
  <dcterms:modified xsi:type="dcterms:W3CDTF">2024-06-11T08:13:00Z</dcterms:modified>
  <cp:revision>2</cp:revision>
  <dc:subject/>
  <dc:title/>
</cp:coreProperties>
</file>